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Sharing the Planet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268"/>
        <w:gridCol w:w="2127"/>
        <w:gridCol w:w="1984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29</w:t>
            </w:r>
          </w:p>
          <w:p>
            <w:pPr>
              <w:pStyle w:val="Heading2"/>
              <w:rPr/>
            </w:pPr>
            <w:r>
              <w:rPr>
                <w:sz w:val="16"/>
                <w:szCs w:val="16"/>
              </w:rPr>
              <w:t>(APRIL O8-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0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16"/>
                <w:szCs w:val="16"/>
              </w:rPr>
              <w:t>(15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1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-2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2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29-MAY-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4</w:t>
            </w:r>
          </w:p>
          <w:p>
            <w:pPr>
              <w:pStyle w:val="Heading2"/>
              <w:rPr/>
            </w:pPr>
            <w:r>
              <w:rPr>
                <w:sz w:val="16"/>
                <w:szCs w:val="16"/>
              </w:rPr>
              <w:t>(06-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13-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6</w:t>
            </w:r>
          </w:p>
          <w:p>
            <w:pPr>
              <w:pStyle w:val="Heading2"/>
              <w:jc w:val="both"/>
              <w:rPr/>
            </w:pPr>
            <w:r>
              <w:rPr>
                <w:sz w:val="16"/>
                <w:szCs w:val="16"/>
              </w:rPr>
              <w:t>(20-24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ldren will watch a compiled video about pollution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highlight w:val="red"/>
              </w:rPr>
              <w:t>Tues. 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orld Heath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highlight w:val="red"/>
              </w:rPr>
              <w:t>Thur. 1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Inquiry at the library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arch for forms and sources of pollution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Make three differentiated group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nd a homework assessment-cut outs-after.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u w:val="single"/>
              </w:rPr>
              <w:t>Fieldtrip Arrocera La Esmeralda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Search for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alternative choices</w:t>
            </w:r>
            <w:r>
              <w:rPr>
                <w:sz w:val="28"/>
                <w:szCs w:val="28"/>
              </w:rPr>
              <w:t xml:space="preserve"> Mon.  15 Y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.  16 B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.  18 G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.      19 RK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17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L2 team-Coordinator meeting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ur. 1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int George´s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is week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 de Afectividad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ues. 23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anguage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24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arth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ur. 1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ths </w:t>
            </w:r>
            <w:r>
              <w:rPr>
                <w:sz w:val="28"/>
                <w:szCs w:val="28"/>
              </w:rPr>
              <w:t>team-Coordinator meeting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 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retary´s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.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nguage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.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d line global and level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is week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onne´s  Class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 xml:space="preserve">Tues.30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olombian Pacific Assembly Pk Spanish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o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liday Labour Da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  0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fth unit of Inquiry ends 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  <w:highlight w:val="red"/>
              </w:rPr>
              <w:t>Performance Asseessment</w:t>
            </w:r>
            <w:r>
              <w:rPr>
                <w:color w:val="FFFF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FFFF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Epgrafe">
    <w:name w:val="Epígrafe"/>
    <w:basedOn w:val="Normal"/>
    <w:next w:val="Normal"/>
    <w:qFormat/>
    <w:pPr>
      <w:widowControl w:val="false"/>
      <w:suppressAutoHyphens w:val="true"/>
      <w:spacing w:lineRule="auto" w:line="240"/>
      <w:jc w:val="left"/>
    </w:pPr>
    <w:rPr>
      <w:rFonts w:ascii="Arial" w:hAnsi="Arial" w:eastAsia="Times New Roman" w:cs="Arial"/>
      <w:b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24:00Z</dcterms:created>
  <dc:creator>sviedman</dc:creator>
  <dc:description/>
  <dc:language>en-US</dc:language>
  <cp:lastModifiedBy>Sidey</cp:lastModifiedBy>
  <dcterms:modified xsi:type="dcterms:W3CDTF">2013-04-07T05:49:00Z</dcterms:modified>
  <cp:revision>3</cp:revision>
  <dc:subject/>
  <dc:title/>
</cp:coreProperties>
</file>